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Экологическая безопасность города Пыть-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2 квартал 2022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ероприятий на 2022 год запланировано 7 162,3 тыс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кружной бюджет – 3 318,1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юджет МО – 3844,2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1 «Регулирование качества окружающей среды в муниципальном образовании городской округ Пыть-Ях»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Региональный проект «Сохранение уникальных водных объектов»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 в сумме 0 тыс. руб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рганизация и проведении мероприятий в рамках международной экологической акции «Спасти и сохранить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о и утверждено распоряжение от 14.04.2022 № 630-ра "О проведении мероприятий, приуроченных к XI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Международной экологической акции «Спасти и сохранить» в городе Пыть-Яхе, исполнение 2-3 квартал 2022 года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изготовление полиграфической продукции с ООО "Лучший выбор " от 18.05.2022 № 54 на сумму 44,96 тыс. руб. (изготовление газеты, листовок, грамот); 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- оформление акции с ИП Братковой на поставку шаров договор № 49 от 18.05.2022  на сумму 9,6 тыс. руб.;  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- освещение мероприятий, проводимых в рамках акции с МАУ «Телерадиокомпания «Пыть-Яхинформ» оказание информационных услуг № 50 от 18.05.2022 на сумму 84,995 тыс. руб. (изготовление информационного ролика, освещение мероприятий о проведении акции); 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риобретение хозинвентаря для проведения общегородских субботников заключен муниципальный контракт с ИП Гуламов Салам Салим оглы договор № 48 от 16.04.2022 на сумму 40,0 тыс. руб.,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- выполнение работ по сбору и транспортировке отходов до полигона ТКО с ООО ПЯАСЦ договор № 47 от 16.05.2022 на сумму 32,0 тыс. руб.;  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- на выполнение работ по доставке саженцев с ООО «Нордстройлес» №46 от 18.05.2022 на сумму 63,7 тыс. руб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составляет – 35,9 % (205,1 тыс. руб.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Участие в окружном конкурсе «Лучшее муниципальное образование Ханты-Мансийского автономного округа -Югры в сфере отношений, связанных с охраной окружающей среды» направленно письмо для участия в окружном конкурсе от 29.04.2022 № 14-Исх-801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Развитие системы обращения с отходами производства и потребления в муниципальном образовании городской округ Пыть-Ях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Обеспечение регулирования деятельности по обращению с отходами производства и потребления</w:t>
      </w:r>
      <w:r>
        <w:rPr>
          <w:sz w:val="26"/>
          <w:szCs w:val="26"/>
        </w:rPr>
        <w:t xml:space="preserve"> запланировано средств из бюджета АО сумме 95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а заявка на финансирование от 01.04.2022 № 14-Исх-УД-1980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94,32 % (89,6 тыс. руб.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</w:t>
      </w:r>
      <w:r>
        <w:rPr>
          <w:color w:val="000000"/>
          <w:sz w:val="26"/>
          <w:szCs w:val="26"/>
        </w:rPr>
        <w:t>Разработка и реализация мероприятий по ликвидации несанкционированных свалок</w:t>
      </w:r>
      <w:r>
        <w:rPr>
          <w:sz w:val="26"/>
          <w:szCs w:val="26"/>
        </w:rPr>
        <w:t xml:space="preserve"> запланировано средств из бюджета МО сумме 916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 муниципальный контракт с ИП Мубораков М.А.                                          № 0187300019422000004 от 28.02.2022 на сумму 916,0 тыс. руб., исполнение 3 квартал 2022 год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5,13 % (47,0 тыс. руб.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одержание контейнерных площадок, находящихся в муниципальной собственности (бесхозные) запланировано средств из бюджета МО в сумме 2100,0 тыс.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ООО "Промэнергосервис" № 01 от 13.01.2022 на сумму 346,5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ТСЖ "2А микрорайон" № 02 от 10.01.2022 на сумму 558,0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ИП Мубораков М.А. № 03 от 10.01.2022 на сумму 31,5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ИП Мубораков М.А. № 04 от 10.01.2022 на сумму 546,0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ён муниципальный контракт с ООО «СП «Лифттехсервис» № 05 от 10.01.2022 на сумму 168,0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40,4 % (899,5 тыс. 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Подпрограмма 3 «Организация противоэпидемиологических мероприятий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рофилактика инфекционных и паразитарных заболеваний, включая иммунопрофилактику (дезинсекция и дератизация территорий в муниципальном образовании) запланировано из окружного бюджета 3 223,1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 муниципальный контракт на оказание услуг по дезинфекции и дератизации территорий №0187300019422000034 от 08.04.2022 с ИП Коневым В.А на сумму 1 455,25 тыс. руб.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ен муниципальный контракт на оказание услуг по дезинфекции и дератизации территорий № 0187300019422000083 от 25.05.2022 ИП Ренц В.С. на сумму 628,33 тыс. руб.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контроль эффективности заключен муниципальный контракт № 0187300019422000008 от 11.03.2022 с Федеральное бюджетное учреждение здравоохранения «Центр гигиены и эпидемиологии в Ханты-Мансийском автономном округе-Югре» на сумму 1002,01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необходим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по транспорту, дорогам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 Т.Ю. Николаев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1:00Z</dcterms:created>
  <dc:creator>User</dc:creator>
  <dc:description/>
  <cp:keywords/>
  <dc:language>en-US</dc:language>
  <cp:lastModifiedBy>Татьяна Николаева</cp:lastModifiedBy>
  <cp:lastPrinted>2021-07-05T14:34:00Z</cp:lastPrinted>
  <dcterms:modified xsi:type="dcterms:W3CDTF">2022-07-12T05:16:00Z</dcterms:modified>
  <cp:revision>101</cp:revision>
  <dc:subject/>
  <dc:title>Структура пояснительной записки</dc:title>
</cp:coreProperties>
</file>